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25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Regał listwowy mobiln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505"/>
        <w:gridCol w:w="1239"/>
        <w:gridCol w:w="2865"/>
      </w:tblGrid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przeznaczony do zawieszenia koszy sterylizacyjnych, półek, wieszakó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par haczyków – po 8 z każdej strony regału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wyposażony w co najmniej jeden uchwyt do prowadzeni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wymiary: wys. min. 530x600x1500 mm (+/- 2%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tery kółka ø80 skrętne wyposażone w odbojnice, w tym dwa wyposażone w hamulce, koła wykonane z gumy nie brudzącej podłog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15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00:00Z</dcterms:modified>
  <cp:revision>2</cp:revision>
  <dc:subject/>
  <dc:title>ZAKŁAD  UBEZPIECZEŃ</dc:title>
</cp:coreProperties>
</file>